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 и утвержден на заседании</w:t>
      </w:r>
    </w:p>
    <w:p>
      <w:pPr>
        <w:pStyle w:val="ConsPlusNonformat"/>
        <w:widowControl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аблюдательного совета</w:t>
      </w:r>
    </w:p>
    <w:p>
      <w:pPr>
        <w:pStyle w:val="ConsPlusNonformat"/>
        <w:widowControl/>
        <w:ind w:left="666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"28"  мая  20 18 г.</w:t>
      </w:r>
    </w:p>
    <w:p>
      <w:pPr>
        <w:pStyle w:val="ConsPlusNonformat"/>
        <w:widowControl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наблюдательного совета</w:t>
      </w:r>
    </w:p>
    <w:p>
      <w:pPr>
        <w:pStyle w:val="ConsPlusNonformat"/>
        <w:widowControl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 ______________________</w:t>
      </w:r>
    </w:p>
    <w:p>
      <w:pPr>
        <w:pStyle w:val="ConsPlusNonformat"/>
        <w:widowControl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И.О.)</w:t>
      </w:r>
    </w:p>
    <w:p>
      <w:pPr>
        <w:pStyle w:val="ConsPlusNonformat"/>
        <w:widowControl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еятельности муниципального автономного учре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автономное дошкольное образовательное учреждени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Детский сад № 35 города Благовещенс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автоном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</w:t>
      </w:r>
      <w:r>
        <w:rPr>
          <w:rFonts w:cs="Times New Roman" w:ascii="Times New Roman" w:hAnsi="Times New Roman"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sz w:val="28"/>
          <w:szCs w:val="28"/>
        </w:rPr>
        <w:t>___ год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995"/>
        <w:gridCol w:w="1350"/>
        <w:gridCol w:w="2903"/>
        <w:gridCol w:w="142"/>
        <w:gridCol w:w="4677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/п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деятель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ий</w:t>
              <w:br/>
              <w:t xml:space="preserve">год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задания учредител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натураль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708 чел., факт – 690 чел.(97,45%) 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708 чел. факт – 690 чел.(97,45%)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– 958 чел., факт – 923 чел.(96,35%) 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958 чел. факт – 923 чел.(96,35%)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казания муниципальной услуги </w:t>
              <w:br/>
              <w:t xml:space="preserve">в стоимостном выражении (отношение  </w:t>
              <w:br/>
              <w:t xml:space="preserve">фактического значения показателя    </w:t>
              <w:br/>
              <w:t xml:space="preserve">к значению показателя,              </w:t>
              <w:br/>
              <w:t xml:space="preserve">установленному в муниципальном      </w:t>
              <w:br/>
              <w:t xml:space="preserve">задании)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1.Реализация основных общеобразовательных программ дошкольного образования: </w:t>
            </w:r>
          </w:p>
          <w:p>
            <w:pPr>
              <w:pStyle w:val="Style18"/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 – 31 409 841,00 руб.;</w:t>
            </w:r>
          </w:p>
          <w:p>
            <w:pPr>
              <w:pStyle w:val="Style18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 – 30 878 585,40 руб.(98,31%)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мотр и уход: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37 589 819,76 руб.;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– 37 587 419,76 руб.(99,99%)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деятельности,         </w:t>
              <w:br/>
              <w:t xml:space="preserve">связанной с выполнением работ       </w:t>
              <w:br/>
              <w:t xml:space="preserve">или оказанием услуг, в соответствии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72,7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7,30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потребителей,      </w:t>
              <w:br/>
              <w:t xml:space="preserve">воспользовавшихся услугами          </w:t>
              <w:br/>
              <w:t xml:space="preserve">(работами) муниципального           </w:t>
              <w:br/>
              <w:t>автономного учреждения, в том числе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ыми, в том числе по видам   </w:t>
              <w:br/>
              <w:t xml:space="preserve">услуг (работ):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чно платными, в том числе 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стью платными, в том числе   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4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стоимость для потребителей  </w:t>
              <w:br/>
              <w:t xml:space="preserve">получения частично платных          </w:t>
              <w:br/>
              <w:t xml:space="preserve">и полностью платных услуг (работ),  </w:t>
              <w:br/>
              <w:t xml:space="preserve">по видам услуг (работ):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исованию (1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еограф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формированию осанки и свода стопы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школе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ознавательных и творческих способностей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вая студ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ный коктейль (1 порция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 на дому (1 мероприяти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ая деятельность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подготовка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ое развитие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кратковременного пребывания (1 час заняти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л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9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заработная плата работников </w:t>
              <w:br/>
              <w:t xml:space="preserve">автономного учреждения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.  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55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17,05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задания учредителя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298,35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999,66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развития муниципального автономного </w:t>
              <w:br/>
              <w:t xml:space="preserve">учреждения в рамках программ,       </w:t>
              <w:br/>
              <w:t>утвержденных в установленном порядк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07,53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74,09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      </w:t>
              <w:br/>
              <w:t xml:space="preserve">деятельности, связанной             </w:t>
              <w:br/>
              <w:t xml:space="preserve">с выполнением работ или оказанием   </w:t>
              <w:br/>
              <w:t xml:space="preserve">услуг, в соответствии               </w:t>
              <w:br/>
              <w:t>с обязательствами перед страховщиком</w:t>
              <w:br/>
              <w:t xml:space="preserve">по обязательному социальному        </w:t>
              <w:br/>
              <w:t xml:space="preserve">страхованию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7,8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,30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автономного учреждения после</w:t>
              <w:br/>
              <w:t xml:space="preserve">налогообложения в отчетном период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,18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ская задолженность на конец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росроченная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биторская задолженность на конец  </w:t>
              <w:br/>
              <w:t xml:space="preserve">периода, всего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9,94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8,84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видов деятельности,        </w:t>
              <w:br/>
              <w:t xml:space="preserve">осуществляемых муниципальным        </w:t>
              <w:br/>
              <w:t xml:space="preserve">автономным учреждением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/нет  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снов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бщедоступного бесплатного дошкольного образования и осуществление присмотра и ухода в возрасте от двух месяцев до поступления детей  в общеобразовательную организацию, но не позднее достижения ими возраста 8 лет (при соответствующих условиях и соответствующей лиценз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ые виды деятельност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латных дополнительных образовательных услуг, не предусмотренных муниципальным заданием: обучение по дополнительным общеразвивающим образовательным программа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 </w:t>
            </w:r>
          </w:p>
        </w:tc>
        <w:tc>
          <w:tcPr>
            <w:tcW w:w="1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разрешительных документов (с указанием номеров, даты выдачи  </w:t>
              <w:br/>
              <w:t xml:space="preserve">и срока действия), на основании которых муниципальное автономное      </w:t>
              <w:br/>
              <w:t xml:space="preserve">учреждение осуществляет деятельность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АДОУ «ДС № 35 г. Благовещенска» утвержден приказом Управления образования администрации города Благовещенска от 27.12.2016 г., Лицензия на осуществление образовательной деятельности № ОД 5538 от 30.12.2016 г. выдана бессрочно; Свидетельство о государственной регистрации юридического лица, зарегистрированного администрацией г. Благовещенска № регистрации 2308 дата регистрации 24.08.1994 г.; Свидетельство о внесении записи в Единый государственный реестр юридических лиц, основной государственный регистрационный номер 1022800534063, 28.12.2012 за государственным номером 2122801137700% серия 28 № 001206795; Свидетельство о постановке на учет российской организации в налоговом органе по месту ее нахождения серия 28 № 001549123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наблюдательного совета       </w:t>
              <w:br/>
              <w:t xml:space="preserve">(с указанием должностей, фамилий,   </w:t>
              <w:br/>
              <w:t xml:space="preserve">имен и отчеств)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кова О.В. – главный специалист отдела опеки и попечительства управления образования администрации города Благовещенска, представитель органа, осуществляющего функции учредител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а А.Ю. – консультант отдела управления и распоряжения муниципальным имуществом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хначева И.Н. – специалист ООО « Эй Пи Трейд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ка М.А. – юрист ООО «Спецсвязь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нойко Е.Н. – делопроизводитель МАДОУ «ДС № 35 г. Благовещенска»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кова О.В. – главный специалист отдела опеки и попечительства управления образования администрации города Благовещенска, представитель органа, осуществляющего функции учредител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а А.Ю. – консультант отдела управления и распоряжения муниципальным имуществом Комитета по управлению имуществом муниципального образования города Благовещенс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хначева И.Н. – специалист ООО « Эй Пи Трейд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вка М.А. – юрист ООО «Спецсвязь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йко Е.Н. – делопроизводитель МАДОУ «ДС № 35 г. Благовещенска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.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вед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6990</wp:posOffset>
                  </wp:positionV>
                  <wp:extent cx="1419225" cy="1400175"/>
                  <wp:effectExtent l="0" t="0" r="0" b="0"/>
                  <wp:wrapNone/>
                  <wp:docPr id="1" name="ПЕЧАТ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ЕЧАТ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ведующий МАДОУ «ДС № 35 г. Благовещенска»  _____________    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.Е. Храмова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 главного бухгалтера МУ «ЦБ УО»       _____________    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.П. Басенок  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расшифровка подпис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32:00Z</dcterms:created>
  <dc:creator>Димитрюк</dc:creator>
  <dc:description/>
  <cp:keywords/>
  <dc:language>en-US</dc:language>
  <cp:lastModifiedBy>User</cp:lastModifiedBy>
  <dcterms:modified xsi:type="dcterms:W3CDTF">2018-05-29T03:16:00Z</dcterms:modified>
  <cp:revision>60</cp:revision>
  <dc:subject/>
  <dc:title>Приложение</dc:title>
</cp:coreProperties>
</file>